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 xml:space="preserve">Nous informons les lecteurs que cette aventure, en hommage à tous ceux qui surveillent et protègent nos côtes des pollueurs en tout genre, même si elle fait appel à des faits semblant avoir pu exister, n'est que simple et pure fiction.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4"/>
        </w:rPr>
      </w:pPr>
      <w:r>
        <w:rPr>
          <w:b/>
          <w:sz w:val="24"/>
        </w:rPr>
        <w:t xml:space="preserve">L'affaire "Golden Flush" </w:t>
      </w:r>
    </w:p>
    <w:p>
      <w:pPr>
        <w:pStyle w:val="Normal"/>
        <w:rPr>
          <w:b/>
          <w:b/>
          <w:sz w:val="24"/>
        </w:rPr>
      </w:pPr>
      <w:r>
        <w:rPr>
          <w:b/>
          <w:sz w:val="24"/>
        </w:rPr>
      </w:r>
    </w:p>
    <w:p>
      <w:pPr>
        <w:pStyle w:val="Normal"/>
        <w:ind w:firstLine="708"/>
        <w:rPr/>
      </w:pPr>
      <w:r>
        <w:rPr/>
        <w:t>Face à la rade de Brest, dans l'abri antinucléaire situé à trente mètres sous le château qui sert de musée Naval et de Préfecture Maritime, le personnel affecté au bureau transmissions s'agitait particulièrement. Un message venant de la rue Royale à Paris  avait mis tout le monde sur le pied de guerre depuis cinq heures du matin. Le second maître Le Guen, une PFM TRANS engagée volontaire dans le personnel féminin, assise devant un terminal informatique, collationnait les messages qui arrivaient à cadence forcée. Son travail consistait à accuser réception à celui qui l'avait envoyé mais aussi de classer les messages en effectuant un premier tri. Elle les dirigeait d'un coup de souris dans des dossiers marqués Urgent, Confidentiel, Routine. Plus loin dans un local classé norme "Tempest", un officier chiffre munis des clefs confidentielles procédait aux décodages  Il servait également d'analyste et triait les informations importantes qui finissaient par aboutir sous les yeux de l'Amiral Préfet Maritime.</w:t>
      </w:r>
    </w:p>
    <w:p>
      <w:pPr>
        <w:pStyle w:val="Normal"/>
        <w:rPr/>
      </w:pPr>
      <w:r>
        <w:rPr/>
      </w:r>
    </w:p>
    <w:p>
      <w:pPr>
        <w:pStyle w:val="Normal"/>
        <w:ind w:firstLine="708"/>
        <w:rPr/>
      </w:pPr>
      <w:r>
        <w:rPr/>
        <w:t xml:space="preserve">Ce matin là, la cause de toute cette agitation, était un  message considéré sensible, entre un navire pétrolier le Golden Flush et sa compagnie la C.S.S.L. Ce message avait été intercepté dans la nuit par le BRGE (Bureau de Renseignements de Guerre Electronique, dépendant du Secrétariat Général de la Défense Nationale) que les anglo-saxons ironiques appelaient perfidement le "Frenchelon".  Il fut aussitôt déchiffré par le Decca grâce à des algorithmes et des clefs patiemment mises au point grâce à quelques renseignements, "bien venus…", car il faut savoir que les navires et leurs compagnies ne communiquent qu'en crypté à cause de l'effroyable concurrence qui règne dans le milieu.  Ce message une fois traduit en français disait : </w:t>
      </w:r>
    </w:p>
    <w:p>
      <w:pPr>
        <w:pStyle w:val="Normal"/>
        <w:ind w:firstLine="708"/>
        <w:rPr/>
      </w:pPr>
      <w:r>
        <w:rPr/>
      </w:r>
    </w:p>
    <w:p>
      <w:pPr>
        <w:pStyle w:val="Normal"/>
        <w:ind w:left="708" w:firstLine="45"/>
        <w:rPr/>
      </w:pPr>
      <w:r>
        <w:rPr/>
        <w:t>"De Commandant Golden Flush à siège CSSL / stop /  0218 GMT.  48° 15' N  -  5° 48' W / stop / grippage du palier N3 de l'arbre de couche / stop / voie d'eau dans le tunnel au niveau du palier d'étambot /stop/ machines à l'arrêt, réparations en cours /stop et fin."</w:t>
      </w:r>
    </w:p>
    <w:p>
      <w:pPr>
        <w:pStyle w:val="Normal"/>
        <w:rPr/>
      </w:pPr>
      <w:r>
        <w:rPr/>
      </w:r>
    </w:p>
    <w:p>
      <w:pPr>
        <w:pStyle w:val="Normal"/>
        <w:ind w:firstLine="708"/>
        <w:rPr/>
      </w:pPr>
      <w:r>
        <w:rPr/>
        <w:t xml:space="preserve">Le navire n'était plus manœuvrant, mais la mer était calme et le vent modéré ce qui laissait le temps à l'équipage d'essayer une réparation de fortune.  Ce message en soit, était d'importance mineure mais le fait que ce pétrolier avait embarqué à  Hambourg une cargaison de 80 000 tonnes de brut inquiétait à juste titre les autorités. A la réunion de huit heures l'amiral Préfét Maritime avait écouté avec intérêt les informations que son analyste, un capitaine de frégate, lui avait fourni puis les recommandations de son état major. Il fut décidé de mettre en alerte le remorqueur Abeille Flandre de la compagnie des Abeilles qui ce jour là était à quai au port de commerce, ainsi que d'envoyer une patrouille aérienne sur la zone pour surveiller ce bateau. </w:t>
      </w:r>
    </w:p>
    <w:p>
      <w:pPr>
        <w:pStyle w:val="Normal"/>
        <w:ind w:firstLine="708"/>
        <w:rPr/>
      </w:pPr>
      <w:r>
        <w:rPr/>
        <w:t>Dans la journée les messages avaient afflués. Toujours des échanges entre le Golden Flush qui s'affolait car la voie d'eau empirait, menaçant de lancer un Mayday et sa compagnie qui lui demandait de tout faire pour réparer et lui interdisait de lancer la demande internationale d'assistance immédiate. Le navire était hors du rail d'Ouessant et dans les eaux internationales, la Préfecture maritime savait qu'elle ne pouvait pas invoquer le cas de force majeure pour intervenir. Pourtant la menace était bien réelle. Malgré tout, la décision de faire appareiller le remorqueur fut prise à titre de précautions.</w:t>
      </w:r>
    </w:p>
    <w:p>
      <w:pPr>
        <w:pStyle w:val="Normal"/>
        <w:rPr/>
      </w:pPr>
      <w:r>
        <w:rPr/>
      </w:r>
    </w:p>
    <w:p>
      <w:pPr>
        <w:pStyle w:val="Normal"/>
        <w:ind w:firstLine="708"/>
        <w:rPr/>
      </w:pPr>
      <w:r>
        <w:rPr/>
        <w:t>Lentement, après avoir déposé sa pointe avant et rentré son grand traversier, l'Abeille Flandre fit jouer ses deux hélices. Carlos, son commandant était à la passerelle.  Babord, avant un quart…  Tribord, arrière un quart… La barre à droite toute…Stoppez les deux…. Lentement  il fit pivoter les 1577 tonneaux de jauge brute de son navire.  Peu de temps après l'Abeille Flandre avait passé le goulet faisant monter progressivement en puissance ses quatre moteurs de 2350 KW.</w:t>
      </w:r>
    </w:p>
    <w:p>
      <w:pPr>
        <w:pStyle w:val="Normal"/>
        <w:rPr/>
      </w:pPr>
      <w:r>
        <w:rPr/>
      </w:r>
    </w:p>
    <w:p>
      <w:pPr>
        <w:pStyle w:val="Normal"/>
        <w:ind w:firstLine="708"/>
        <w:rPr/>
      </w:pPr>
      <w:r>
        <w:rPr/>
        <w:t xml:space="preserve">Vers quatre heures de l'après-midi, les prévisions météo étant très pessimistes pour les jours prochains il fut décidé au cours d'une réunion confidentielle de mettre en place une opération Médias pour "convaincre" gentiment la compagnie d'accepter de faire remorquer son bateau. </w:t>
      </w:r>
    </w:p>
    <w:p>
      <w:pPr>
        <w:pStyle w:val="Normal"/>
        <w:ind w:firstLine="708"/>
        <w:rPr/>
      </w:pPr>
      <w:r>
        <w:rPr/>
      </w:r>
    </w:p>
    <w:p>
      <w:pPr>
        <w:pStyle w:val="Normal"/>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ind w:firstLine="708"/>
        <w:rPr/>
      </w:pPr>
      <w:r>
        <w:rPr/>
        <w:t>A la rédaction du Télégramme de Brest,  le rédacteur en chef était encore plongé dans un article quand soudain la sonnerie du téléphone le tira de ses songes. C'était la voix de son informateur. Cet homme dont il ne connaissait que la voix lui avait permis de réaliser une bonne dizaine de scoops, tous concernait la marine. Cette fois l'affaire semblait d'importance. Quelque chose capable de remuer la Bretagne et même le pays entier car la tragédie  de l'ERICA était toujours présente dans les esprits.  L'informateur parlait d'un pétrolier en grande difficulté refusant de demander l'aide internationale car, dans son droit, mais dont la cargaison pouvait potentiellement menacer les côtes, d'autant plus que le mauvais temps arrivait avec des vents de force 9 beaufort et une mer forte à très forte. Sa position ? 30 miles nautiques dans le 250 d'Ouessant… En deux mots précis comme des flèches, l'informateur avait bien résumé la situation et le rédacteur en chef avait immédiatement compris l'enjeu de l'affaire. Il ne se fit pas prier deux fois pour jouer pleinement son rôle.</w:t>
      </w:r>
    </w:p>
    <w:p>
      <w:pPr>
        <w:pStyle w:val="Normal"/>
        <w:rPr/>
      </w:pPr>
      <w:r>
        <w:rPr/>
      </w:r>
    </w:p>
    <w:p>
      <w:pPr>
        <w:pStyle w:val="Normal"/>
        <w:ind w:firstLine="708"/>
        <w:rPr/>
      </w:pPr>
      <w:r>
        <w:rPr/>
        <w:t xml:space="preserve">Pierre-Paul les mains dans les poches descendait la rue Anatole France attentif à la circulation. Il fredonnait, un air de marin, joyeux qu'il était, même, quoi !  En juillet aux jeudis du port il avait fait la connaissance d'une jolie fille et il s'étaient trouvés mutuellement sympathiques ce qui laissait présager de bonnes augures. Brest était calme ce soir là et Recouvrance résonnait des cris stridents des oiseaux marins qui abondaient dans ce quartier qui borde l'arsenal. Les goëles qu'ils les appelaient ici, de vulgaires goélands affamés qui se jetaient sur tous les détritus et se chamaillaient sur les poubelles du quartier souillant les carrosseries des voitures de leurs nombreuses déjections.  Il leur trouvait une certaine noblesse et admirait ces  oiseaux car il n'était pas marin mais pilote d'avion. En fait, c'était surtout depuis qu' il avait lu dans le texte en anglais, le livre de Richard Bach  "Jonathan Livingstone the seagull".   </w:t>
      </w:r>
    </w:p>
    <w:p>
      <w:pPr>
        <w:pStyle w:val="Normal"/>
        <w:ind w:firstLine="708"/>
        <w:rPr/>
      </w:pPr>
      <w:r>
        <w:rPr/>
        <w:t>Pierre-Paul était d'origine bretonne mais à cause de parents installés très tôt à Paris, il avait vécu toute sa jeunesse hors de Bretagne ne faisant que de courtes apparitions pour les vacances scolaires. Maintenant qu'il faisait sa vie, il s'était installé à Brest ou il travaillait sur Guipavas comme pilote louant ses services à des compagnies d'avions taxi ou faisant quelques remplacements ci ou là, ce qui l'amenait à s'expatrier souvent. De longues études aéronautiques l'avaient amené à piloter au Canada pour une petite compagnie de troisième niveau qui faisait des liaisons ville à ville, ainsi qu'aux Îles de la Madeleine, avec des bimoteurs de huit à dix places. Il avait rendez vous devant une crêperie de la rue Dugay-Troin avec son amie.</w:t>
      </w:r>
    </w:p>
    <w:p>
      <w:pPr>
        <w:pStyle w:val="Normal"/>
        <w:ind w:firstLine="708"/>
        <w:rPr/>
      </w:pPr>
      <w:r>
        <w:rPr/>
        <w:t xml:space="preserve"> </w:t>
      </w:r>
      <w:r>
        <w:rPr/>
        <w:t xml:space="preserve">Arrivant à la hauteur de la tour Tanguy prêt à passer sur la passerelle du pont mobile qui enjambe la Penfeld, son téléphone GSM sonna. C'était le rédacteur en Chef du Télégramme de Brest.  Pouvait-on compter sur lui pour louer immédiatement un avion, le but étant d'aller prendre une équipe qui était en reportage sur l'île d'Ouessant pour partir avec eux faire une reconnaissance maritime avec film et photos à une trentaine de  nautiques dans le sud-ouest. Une simple fortune de mer mais qui devait fournir un article explosif.  </w:t>
      </w:r>
    </w:p>
    <w:p>
      <w:pPr>
        <w:pStyle w:val="Normal"/>
        <w:ind w:firstLine="708"/>
        <w:rPr/>
      </w:pPr>
      <w:r>
        <w:rPr/>
        <w:t xml:space="preserve">Décidément, il n'arriverait jamais à son rendez-vous. Commencerait-il une carrière de poseur de lapins ? En deux coups de téléphone l'affaire fut conclu. La rédaction envoyait une voiture le prendre pour l'emmener à Guipavas tandis que là bas, on sortait du hangar n°2, la navette, un Piper Navajo Chieftain qui servait habituellement à faire le taxi pour les cadres des usines Alcatel toutes proches. Le temps que Pierre-Paul arrive, les pleins seraient faits. </w:t>
      </w:r>
    </w:p>
    <w:p>
      <w:pPr>
        <w:pStyle w:val="Normal"/>
        <w:rPr/>
      </w:pPr>
      <w:r>
        <w:rPr/>
      </w:r>
    </w:p>
    <w:p>
      <w:pPr>
        <w:pStyle w:val="Normal"/>
        <w:ind w:firstLine="708"/>
        <w:rPr/>
      </w:pPr>
      <w:r>
        <w:rPr/>
        <w:t xml:space="preserve">Le Piper Navajo était déjà à 4000 pieds volant tout droit vers le soleil couchant. Il survolait la campagne laissant sur babord le gris bleu des toits de Brest. Pierre-Paul voyait au dessus de son moteur gauche défiler la côte. </w:t>
      </w:r>
      <w:r>
        <w:rPr>
          <w:color w:val="0000FF"/>
        </w:rPr>
        <w:t>(Photo : PtitMinou.jpg)</w:t>
      </w:r>
      <w:r>
        <w:rPr/>
        <w:t xml:space="preserve">  Il savait qu'il n'avait que deux heures pour remplir sa mission avant la tombée de la nuit. Il vit défiler la pointe du petit Minou devinant au-delà du Goulet la pointe des Espagnols puis à la verticale de St Renan au loin sur son avant gauche la pointe St Mathieu ses blockhaus et les grandes antennes du Conquet Radio </w:t>
      </w:r>
      <w:r>
        <w:rPr>
          <w:color w:val="0000FF"/>
        </w:rPr>
        <w:t>(photo : le Conquet.jpg).</w:t>
      </w:r>
      <w:r>
        <w:rPr/>
        <w:t xml:space="preserve"> Il commença son survol maritime à la pointe de Corsen et put admirer les hauts fonds qui commençaient à se recouvrir avec la marée montante. Au loin la mer brillait sur  les Pierres Noires.  Déjà, devant son capot apparaissait Molène.  Il commença sa procédure d'approche réduisant sa vitesse en même temps que sa check liste avant atterrissage.  Bientôt il vit se préciser les côtes d'Ouessant, ce bout de France le plus à l'Ouest... Ouessant,  l'île des tempêtes et des naufrages...  Et il lui revint à l'esprit, lui qui pourtant n'était pas marin, le vieux dicton.  "Qui voit Ouessant, voit son sang…".  </w:t>
      </w:r>
      <w:r>
        <w:rPr>
          <w:color w:val="0000FF"/>
        </w:rPr>
        <w:t>(Photo : Ouessant.jpg)</w:t>
      </w:r>
    </w:p>
    <w:p>
      <w:pPr>
        <w:pStyle w:val="Normal"/>
        <w:ind w:firstLine="708"/>
        <w:rPr>
          <w:color w:val="0000FF"/>
        </w:rPr>
      </w:pPr>
      <w:r>
        <w:rPr>
          <w:color w:val="0000FF"/>
        </w:rPr>
      </w:r>
    </w:p>
    <w:p>
      <w:pPr>
        <w:pStyle w:val="Normal"/>
        <w:ind w:firstLine="708"/>
        <w:rPr>
          <w:color w:val="0000FF"/>
        </w:rPr>
      </w:pPr>
      <w:r>
        <w:rPr>
          <w:color w:val="0000FF"/>
        </w:rPr>
      </w:r>
    </w:p>
    <w:p>
      <w:pPr>
        <w:pStyle w:val="Normal"/>
        <w:jc w:val="center"/>
        <w:rPr/>
      </w:pPr>
      <w:r>
        <w:rPr/>
        <w:t>-------------------------------------</w:t>
      </w:r>
    </w:p>
    <w:p>
      <w:pPr>
        <w:pStyle w:val="Normal"/>
        <w:jc w:val="center"/>
        <w:rPr/>
      </w:pPr>
      <w:r>
        <w:rPr/>
      </w:r>
    </w:p>
    <w:p>
      <w:pPr>
        <w:pStyle w:val="Normal"/>
        <w:jc w:val="center"/>
        <w:rPr/>
      </w:pPr>
      <w:r>
        <w:rPr/>
      </w:r>
    </w:p>
    <w:p>
      <w:pPr>
        <w:pStyle w:val="Normal"/>
        <w:rPr>
          <w:b/>
          <w:b/>
          <w:sz w:val="24"/>
          <w:u w:val="single"/>
        </w:rPr>
      </w:pPr>
      <w:r>
        <w:rPr>
          <w:b/>
          <w:sz w:val="24"/>
          <w:u w:val="single"/>
        </w:rPr>
        <w:t>La Mission :</w:t>
      </w:r>
    </w:p>
    <w:p>
      <w:pPr>
        <w:pStyle w:val="Normal"/>
        <w:rPr>
          <w:b/>
          <w:b/>
          <w:sz w:val="24"/>
          <w:u w:val="single"/>
        </w:rPr>
      </w:pPr>
      <w:r>
        <w:rPr>
          <w:b/>
          <w:sz w:val="24"/>
          <w:u w:val="single"/>
        </w:rPr>
      </w:r>
    </w:p>
    <w:p>
      <w:pPr>
        <w:pStyle w:val="Normal"/>
        <w:ind w:firstLine="708"/>
        <w:rPr/>
      </w:pPr>
      <w:r>
        <w:rPr/>
        <w:t xml:space="preserve">Décoller de Guipavas à 17 heures, piste 27 pour aller vous poser à Ouessant y prendre l'équipe de journalistes qui vous attend impatiemment   Décoller immédiatement pour vous rendre sur la zone maritime située à  environ 30 nautiques dans le 250° d'Ouessant,  faire des photos et filmer tout ce que vous verrez. </w:t>
      </w:r>
      <w:r>
        <w:rPr>
          <w:color w:val="0000FF"/>
        </w:rPr>
        <w:t>(Photo : Départ d'Ouessant)</w:t>
      </w:r>
    </w:p>
    <w:p>
      <w:pPr>
        <w:pStyle w:val="Normal"/>
        <w:rPr/>
      </w:pPr>
      <w:r>
        <w:rPr/>
      </w:r>
    </w:p>
    <w:p>
      <w:pPr>
        <w:pStyle w:val="Normal"/>
        <w:rPr/>
      </w:pPr>
      <w:r>
        <w:rPr/>
        <w:t xml:space="preserve">Pour que les journalistes puissent faire un article et que le film passe au 20 heures il faudra venir les déposer avant 19 heures à Guipavas. </w:t>
      </w:r>
    </w:p>
    <w:p>
      <w:pPr>
        <w:pStyle w:val="Normal"/>
        <w:rPr/>
      </w:pPr>
      <w:r>
        <w:rPr/>
      </w:r>
    </w:p>
    <w:p>
      <w:pPr>
        <w:pStyle w:val="Normal"/>
        <w:rPr/>
      </w:pPr>
      <w:r>
        <w:rPr/>
        <w:t xml:space="preserve">Ramener vos photos et vos commentaires sur tout ce que vous avez vu sur le forum. Ceci est de la plus haute importance pour faire bouger l'opinion et convaincre la compagnie d'accepter le remorquage le plus vite possible. Et cela avant la tempête qui s'annonce. </w:t>
      </w:r>
    </w:p>
    <w:p>
      <w:pPr>
        <w:pStyle w:val="Normal"/>
        <w:rPr/>
      </w:pPr>
      <w:r>
        <w:rPr/>
      </w:r>
    </w:p>
    <w:p>
      <w:pPr>
        <w:pStyle w:val="Normal"/>
        <w:rPr/>
      </w:pPr>
      <w:r>
        <w:rPr/>
        <w:t>Météo :  Mares Tales à modifier,  Vent 300°,  Force 10 Kts,   rafales 18 Kts, Visibilité 10 miles. (Utiliser Turbulences.</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4:37:00Z</dcterms:created>
  <dc:creator>POUGET</dc:creator>
  <dc:description/>
  <dc:language>en-US</dc:language>
  <cp:lastModifiedBy>pouget</cp:lastModifiedBy>
  <dcterms:modified xsi:type="dcterms:W3CDTF">2000-10-31T09:15:00Z</dcterms:modified>
  <cp:revision>10</cp:revision>
  <dc:subject/>
  <dc:title>Golden Flush  18000T </dc:title>
</cp:coreProperties>
</file>